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риложение 9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к Закону Оренбургской области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«Об областном бюджете на 2020 год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и на плановый период 2021 и 2022 годов»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т 20 декабря 2019 года</w:t>
      </w:r>
    </w:p>
    <w:p>
      <w:pPr>
        <w:pStyle w:val="Normal"/>
        <w:ind w:left="8789" w:hanging="0"/>
        <w:rPr>
          <w:sz w:val="28"/>
          <w:szCs w:val="22"/>
        </w:rPr>
      </w:pPr>
      <w:r>
        <w:rPr>
          <w:rFonts w:eastAsia="Calibri"/>
          <w:sz w:val="28"/>
          <w:szCs w:val="22"/>
        </w:rPr>
        <w:t>№</w:t>
      </w:r>
      <w:r>
        <w:rPr>
          <w:rFonts w:eastAsia="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2010/527-VI-ОЗ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(в редакции Закона Оренбургской области 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«О внесении изменений в Закон Оренбургской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бласти «Об областном бюджете на 2020 год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и на плановый период 2021 и 2022 годов»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от 17 декабря 2020 года 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№</w:t>
      </w:r>
      <w:r>
        <w:rPr>
          <w:rFonts w:eastAsia="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2557/715-</w:t>
      </w:r>
      <w:r>
        <w:rPr>
          <w:rFonts w:eastAsia="Calibri"/>
          <w:sz w:val="28"/>
          <w:szCs w:val="22"/>
          <w:lang w:val="en-US"/>
        </w:rPr>
        <w:t>VI</w:t>
      </w:r>
      <w:r>
        <w:rPr>
          <w:rFonts w:eastAsia="Calibri"/>
          <w:sz w:val="28"/>
          <w:szCs w:val="22"/>
        </w:rPr>
        <w:t>-ОЗ)</w:t>
      </w:r>
    </w:p>
    <w:p>
      <w:pPr>
        <w:pStyle w:val="Normal"/>
        <w:ind w:left="9204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930"/>
        <w:gridCol w:w="52"/>
        <w:gridCol w:w="713"/>
        <w:gridCol w:w="579"/>
        <w:gridCol w:w="579"/>
        <w:gridCol w:w="636"/>
        <w:gridCol w:w="1871"/>
        <w:gridCol w:w="19"/>
        <w:gridCol w:w="1690"/>
        <w:gridCol w:w="95"/>
        <w:gridCol w:w="1595"/>
        <w:gridCol w:w="74"/>
      </w:tblGrid>
      <w:tr>
        <w:trPr>
          <w:tblHeader w:val="true"/>
          <w:trHeight w:val="2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6 977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 727,1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 020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5 2127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3,9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3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15 21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03,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3,2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3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2020 году в отдельные территории Оренбургской област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15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R13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5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93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504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04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504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9 R25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176 423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64 541,5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53 902,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1 5137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3,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31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27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2 525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3 206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4 206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11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4 206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5 206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57,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 357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 357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6 215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29,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38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38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05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85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36,8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36,8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2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9 522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053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287,3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778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0 5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1 207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4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8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8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6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8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7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7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5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5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5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208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318,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006,1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006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27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1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17,1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3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38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9 014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 674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9 462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, за счет средств резервного фонда Правительства Российской Федер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380F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350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R3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9 766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 339,2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 505,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R302F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6 363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социальная пенсия детям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5 208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893,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997,9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074,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207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958,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208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508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93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 560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 163,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55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4 455,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4 851,3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6 332,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Д08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 323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 52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 460,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553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583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583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53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83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83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22 908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6 027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8 189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6 529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 638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6 027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8 189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6 5290F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2 270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R08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 02 212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746 436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98 452,8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8 268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51:00Z</dcterms:created>
  <dc:creator>User</dc:creator>
  <dc:description/>
  <cp:keywords/>
  <dc:language>en-US</dc:language>
  <cp:lastModifiedBy>Мединская Н С</cp:lastModifiedBy>
  <cp:lastPrinted>2020-12-17T19:00:00Z</cp:lastPrinted>
  <dcterms:modified xsi:type="dcterms:W3CDTF">2020-12-17T13:01:00Z</dcterms:modified>
  <cp:revision>7</cp:revision>
  <dc:subject/>
  <dc:title/>
</cp:coreProperties>
</file>